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8/506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Гагаринский сельсовет Лев-Толстовского муниципального района Липецкой области седьмого созыва по единому семимандатному избирательному округу №1 Шиловой Людмилы Михайл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Гагарин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Шиловой Л.М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Гагаринский сельсовет Лев-Толстовского муниципального района Липецкой области седьмого созыва по единому семимандатному избирательному округу №1 Шиловой Людмилы Михайловны, 06.07.1980 года рождения, 1 августа 2025 года в 13.33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Шиловой Л.М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3:54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1T11:43:00Z</dcterms:modified>
  <cp:revision>3</cp:revision>
  <dc:subject/>
  <dc:title>ИЗБИРАТЕЛЬНАЯ КОМИССИЯ ЛИПЕЦКОЙ ОБЛАСТИ</dc:title>
</cp:coreProperties>
</file>